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SC 2315.RA1</w:t>
      </w:r>
    </w:p>
    <w:p>
      <w:pPr>
        <w:pStyle w:val="Normal"/>
        <w:ind w:left="360" w:hanging="360"/>
        <w:jc w:val="center"/>
        <w:rPr>
          <w:rFonts w:ascii="Times New Roman" w:hAnsi="Times New Roman" w:cs="Times New Roman"/>
          <w:b/>
          <w:b/>
          <w:sz w:val="24"/>
        </w:rPr>
      </w:pPr>
      <w:r>
        <w:rPr>
          <w:rFonts w:cs="Times New Roman" w:ascii="Times New Roman" w:hAnsi="Times New Roman"/>
          <w:b/>
          <w:sz w:val="24"/>
        </w:rPr>
        <w:t>PROGRAM TW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SSIG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Create a program, which will perform the following action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Create a class to control manipulation (input and output) of a random access file with the following format:</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At the beginning will be a 32-bit integer having the number of strings in the file.</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At the end will be an array of pairs of 32-bit integers (corresponding to the offset from the beginning of the file to the start of the corresponding string and the length of the string in bytes).</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The number at the beginning will be followed by a set of strings (not terminated by any particular character).</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The class will support methods with the following capabilities:</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Get will have one 32-bit integer parameter (the index of the string to retrieve) and one string parameter to be filled in with the string read.</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Replace will have one 32-bit integer parameter (the index of where the string will be written) and one string parameter containing the string to write. If the index to write is larger than the current largest index, insert a series of zero value indices into the array.</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Insert will have the same parameters as Replace but instead of writing over an index, it will move all indices from the insert point on down by one and write the new string into the new space.</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Test your class by allowing the user to enter the following from the keyboard:</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G followed by an integer to read and print the string at the requested index.</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R followed by a string and an integer to write a string at the requested index.</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I followed by a string and an integer to insert a string at the requested index.</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DUE:  </w:t>
      </w:r>
      <w:r>
        <w:rPr>
          <w:rFonts w:cs="Times New Roman" w:ascii="Times New Roman" w:hAnsi="Times New Roman"/>
          <w:sz w:val="24"/>
        </w:rPr>
        <w:t>1 March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2:56:00Z</dcterms:created>
  <dc:creator>William C. Slater</dc:creator>
  <dc:description/>
  <dc:language>en-US</dc:language>
  <cp:lastModifiedBy>SCC LABS</cp:lastModifiedBy>
  <cp:lastPrinted>2000-09-26T08:08:00Z</cp:lastPrinted>
  <dcterms:modified xsi:type="dcterms:W3CDTF">2001-02-13T22:56:00Z</dcterms:modified>
  <cp:revision>2</cp:revision>
  <dc:subject/>
  <dc:title>COSC 1320.S01</dc:title>
</cp:coreProperties>
</file>