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S01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FOU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program that will read statements written to match the following syntax and print the type and value of each token found. The statements will be found in a file that will be passed to the program via a command line argu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id statements are of one of the following three form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</w:t>
        <w:tab/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UE</w:t>
        <w:tab/>
        <w:t>Variable</w:t>
        <w:tab/>
        <w:t>Sign</w:t>
        <w:tab/>
        <w:t>Constant</w:t>
        <w:tab/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</w:t>
        <w:tab/>
        <w:t>Expression</w:t>
        <w:tab/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ble is of the form: Vnn where nn ranges from 00 to 99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 is optional and is either a plus ‘+’ or minus ‘-‘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sion is a mathematical expression using variables and/or constants (optional signs) separated by math operators “+-*/” and optionally using parentheses “()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ments may extend over more than one li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DUE: </w:t>
      </w:r>
      <w:r>
        <w:rPr>
          <w:rFonts w:cs="Times New Roman" w:ascii="Times New Roman" w:hAnsi="Times New Roman"/>
          <w:sz w:val="24"/>
        </w:rPr>
        <w:t>6 April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0:54:00Z</dcterms:created>
  <dc:creator>William C. Slater</dc:creator>
  <dc:description/>
  <dc:language>en-US</dc:language>
  <cp:lastModifiedBy>Administrator</cp:lastModifiedBy>
  <cp:lastPrinted>2000-06-29T15:08:00Z</cp:lastPrinted>
  <dcterms:modified xsi:type="dcterms:W3CDTF">2001-02-28T20:54:00Z</dcterms:modified>
  <cp:revision>2</cp:revision>
  <dc:subject/>
  <dc:title>COSC 1320.S01</dc:title>
</cp:coreProperties>
</file>