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STRUCTOR:</w:t>
        <w:tab/>
        <w:t>Bill Sla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FFICE:</w:t>
        <w:tab/>
        <w:tab/>
        <w:t>J-1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rPr>
          <w:bCs/>
        </w:rPr>
      </w:pPr>
      <w:r>
        <w:rPr>
          <w:bCs/>
        </w:rPr>
        <w:t>PHONE:</w:t>
        <w:tab/>
        <w:tab/>
        <w:t>(972) 881-59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-MAIL:</w:t>
        <w:tab/>
        <w:tab/>
        <w:t>bslater@ccccd.ed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>wslater@aol.co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UR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>MONDAY</w:t>
        <w:tab/>
        <w:tab/>
        <w:t>10:00 –</w:t>
        <w:tab/>
        <w:t xml:space="preserve"> 10:30 am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TUESDAY</w:t>
        <w:tab/>
        <w:tab/>
        <w:t xml:space="preserve">  9:30 –</w:t>
        <w:tab/>
        <w:t xml:space="preserve"> 10:00 am</w:t>
      </w:r>
    </w:p>
    <w:p>
      <w:pPr>
        <w:pStyle w:val="Normal"/>
        <w:ind w:left="180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 xml:space="preserve">  5:00 –</w:t>
        <w:tab/>
        <w:t xml:space="preserve">   5:30 pm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WEDNESDAY</w:t>
        <w:tab/>
        <w:t>10:00 –</w:t>
        <w:tab/>
        <w:t xml:space="preserve"> 10:30 am</w:t>
      </w:r>
    </w:p>
    <w:p>
      <w:pPr>
        <w:pStyle w:val="Normal"/>
        <w:ind w:left="216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  5:00 –</w:t>
        <w:tab/>
        <w:t xml:space="preserve">   6:00 pm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THURSDAY</w:t>
        <w:tab/>
        <w:tab/>
        <w:t xml:space="preserve">  9:30 –</w:t>
        <w:tab/>
        <w:t xml:space="preserve"> 10:30 am</w:t>
      </w:r>
    </w:p>
    <w:p>
      <w:pPr>
        <w:pStyle w:val="Normal"/>
        <w:ind w:left="216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  5:00 –</w:t>
        <w:tab/>
        <w:t xml:space="preserve">   6:00 pm</w:t>
      </w:r>
    </w:p>
    <w:p>
      <w:pPr>
        <w:pStyle w:val="Normal"/>
        <w:ind w:left="720" w:first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FRIDAY</w:t>
        <w:tab/>
        <w:tab/>
        <w:tab/>
        <w:t>10:00 –</w:t>
        <w:tab/>
        <w:t xml:space="preserve"> 11:00 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8:23:00Z</dcterms:created>
  <dc:creator>William C. Slater</dc:creator>
  <dc:description/>
  <dc:language>en-US</dc:language>
  <cp:lastModifiedBy>Administrator</cp:lastModifiedBy>
  <cp:lastPrinted>1998-12-12T12:20:00Z</cp:lastPrinted>
  <dcterms:modified xsi:type="dcterms:W3CDTF">2001-01-08T20:50:00Z</dcterms:modified>
  <cp:revision>3</cp:revision>
  <dc:subject/>
  <dc:title>INSTRUCTOR:	Bill Slater</dc:title>
</cp:coreProperties>
</file>